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Повышение энергетической эффективности экономики Варненского муниципального района и сокращение энергетических издержек в бюджетном сектор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оннова З.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2 год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9.01.2023г.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чальник отдела энергоресурсосбережения  Коннова З.К.  8 (351) 422-18-5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№ 616 от 24.11.2020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  №230 от   27.04.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 856 от 29.12.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 №868 от 29.12.2022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Варнен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объёмов потребления всех видов топливно-энергетических ресурсов и сокращения расходов на оплату энергоресур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электрической энергии – 9142,88  тыс.кВ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 – 7849,21  Гк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 – 140,67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 – 22,53 тыс.м.к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весь срок реализации программы произош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снижение объемов потребления электрической энергии на 21,1%  связано с заменой энергопотребляющего оборудования на энергоэффекти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снижение объемов потребления теплоэнергии  на 16,2  %  связано  с установкой новых оконных блоков, заменой ветхих сетей теплотрасс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) снижение объемов потребления газа на 56,51%  связано с заменой энергопотребляющего оборудования на энергоэффективное, замены  котельного оборудования, отработавшего свой срок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 снижение объемов потребления  воды  на 60,54 %  за счет, замены сетей водоснабжения</w:t>
            </w:r>
          </w:p>
        </w:tc>
      </w:tr>
      <w:tr>
        <w:trPr>
          <w:trHeight w:val="2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расходов бюджетных средств на возмещение выпадающих доходов теплоснабжающих организаций при государственном регулировании тарифов;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я удельных  показателей потребления электрической, тепловой энергии, воды и природного газа;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я потерь тепловой и электрической энергии,  воды и  природного газ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1854"/>
        <w:gridCol w:w="1136"/>
        <w:gridCol w:w="1276"/>
        <w:gridCol w:w="142"/>
        <w:gridCol w:w="1275"/>
        <w:gridCol w:w="1134"/>
        <w:gridCol w:w="241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я (индикатора)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ребление электрической энерг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к.В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0,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4,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электрической энергии на 20,2%  связано с заменой энергопотребляющего оборудования на энергоэффективно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тепловой энер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9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теплоэнергии  на 32,05  %  связано  с установкой новых оконных блоков, заменой ветхих сетей теплотрасс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г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жение объемов потребления газа на 15,56%  связано с заменой энергопотребляющего оборудования на энергоэффективное, заменой  котельного оборудования, отработавшего свой срок службы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 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объемов потребления  воды  на 55,65 %  за счет, замены сетей водоснабж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261"/>
        <w:gridCol w:w="2127"/>
        <w:gridCol w:w="1843"/>
        <w:gridCol w:w="992"/>
        <w:gridCol w:w="1134"/>
        <w:gridCol w:w="1418"/>
        <w:gridCol w:w="3118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казателя в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не выполнено</w:t>
            </w:r>
          </w:p>
        </w:tc>
      </w:tr>
      <w:tr>
        <w:trPr>
          <w:trHeight w:val="38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е преобразователи, нас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(перевыполнение связано с увеличением потребности в замене)</w:t>
            </w:r>
          </w:p>
        </w:tc>
      </w:tr>
      <w:tr>
        <w:trPr>
          <w:trHeight w:val="28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(в связи с уменьшением финансирования)</w:t>
            </w:r>
          </w:p>
        </w:tc>
      </w:tr>
      <w:tr>
        <w:trPr>
          <w:trHeight w:val="41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ых работ с учетом повышения энергоэффективности зданий, строений,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е бл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полнено (в связи с уменьшением финансирования) 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 (в связи с отсутствием потребности в замене)</w:t>
            </w:r>
          </w:p>
        </w:tc>
      </w:tr>
      <w:tr>
        <w:trPr>
          <w:trHeight w:val="8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энергопотребляющего оборудования на оборудование высоких классов энергетической эффектив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ые ламп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44" w:type="dxa"/>
        <w:jc w:val="left"/>
        <w:tblInd w:w="-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4671"/>
        <w:gridCol w:w="1560"/>
        <w:gridCol w:w="1984"/>
        <w:gridCol w:w="2126"/>
        <w:gridCol w:w="3686"/>
      </w:tblGrid>
      <w:tr>
        <w:trPr>
          <w:trHeight w:val="39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организация</w:t>
            </w:r>
          </w:p>
        </w:tc>
      </w:tr>
      <w:tr>
        <w:trPr>
          <w:trHeight w:val="9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на объектах водоснабжения на менее энергоемкое, мероприятия по сокращению потребления электрической энергии, используемой при транспортировке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ие организации и МУП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8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ых работ с учетом повышения энергоэффективности зданий, строений, сооруж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8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120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нергопотребляющего оборудования на оборудование высоких классов энергетической эффективности (лампы, датчики, частотные регуляторы, маломощные насосы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</w:t>
            </w:r>
          </w:p>
        </w:tc>
      </w:tr>
      <w:tr>
        <w:trPr>
          <w:trHeight w:val="4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bookmarkStart w:id="1" w:name="Par5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426" w:top="5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List"/>
    <w:qFormat/>
    <w:pPr>
      <w:tabs>
        <w:tab w:val="clear" w:pos="708"/>
        <w:tab w:val="left" w:pos="1080" w:leader="none"/>
      </w:tabs>
      <w:spacing w:lineRule="auto" w:line="240" w:before="0" w:after="0"/>
      <w:ind w:left="1080" w:hanging="360"/>
      <w:contextualSpacing w:val="false"/>
      <w:jc w:val="both"/>
    </w:pPr>
    <w:rPr>
      <w:rFonts w:ascii="Times New Roman" w:hAnsi="Times New Roman" w:eastAsia="Times New Roman" w:cs="Times New Roman"/>
      <w:spacing w:val="-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0:00Z</dcterms:created>
  <dc:creator>Елена</dc:creator>
  <dc:description/>
  <cp:keywords/>
  <dc:language>en-US</dc:language>
  <cp:lastModifiedBy>Damindarova</cp:lastModifiedBy>
  <cp:lastPrinted>2023-02-01T16:07:00Z</cp:lastPrinted>
  <dcterms:modified xsi:type="dcterms:W3CDTF">2023-02-01T11:07:00Z</dcterms:modified>
  <cp:revision>122</cp:revision>
  <dc:subject/>
  <dc:title/>
</cp:coreProperties>
</file>